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  <w:bCs/>
        </w:rPr>
        <w:t>AT SME SERVICES -  Past Performance Questionnaire</w:t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W912PE-08-T-0186</w:t>
      </w:r>
    </w:p>
    <w:p>
      <w:pPr>
        <w:pStyle w:val="Heading2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 xml:space="preserve">Part I – Contract Information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Offeror: ___________________________________</w:t>
      </w:r>
      <w:r>
        <w:rPr>
          <w:sz w:val="24"/>
          <w:u w:val="single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Referenced Contract Number: _______________________________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C.  Contract Type: _______ Fixed Price: _______ Other: _________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.  Status: ________ Active: _________ Completed: _________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Period of Performance:_____________________________________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Service: ________________________________________________ 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Scope of Project and Cost:__________________________________ 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rPr/>
      </w:pPr>
      <w:r>
        <w:rPr/>
        <w:t xml:space="preserve">Note: If this contract is not of a similar scope and value of the new requirement, DO NOT proceed with questionnai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Part II – Questionnair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 Did Offeror provide services that conform to the contract terms? Explain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.  How effective was Offeror in the containment of contract costs?  Explain. 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Footer"/>
        <w:tabs>
          <w:tab w:val="left" w:pos="720" w:leader="none"/>
          <w:tab w:val="center" w:pos="4320" w:leader="none"/>
          <w:tab w:val="right" w:pos="8640" w:leader="none"/>
        </w:tabs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0"/>
        </w:rPr>
      </w:pPr>
      <w:r>
        <w:rPr>
          <w:sz w:val="24"/>
        </w:rPr>
        <w:t>3.</w:t>
      </w:r>
      <w:r>
        <w:rPr/>
        <w:t xml:space="preserve">  </w:t>
      </w:r>
      <w:r>
        <w:rPr>
          <w:sz w:val="24"/>
        </w:rPr>
        <w:t xml:space="preserve">Did Offeror adhere to contract schedules? Explain.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4.</w:t>
      </w:r>
      <w:r>
        <w:rPr/>
        <w:t xml:space="preserve">  </w:t>
      </w:r>
      <w:r>
        <w:rPr>
          <w:sz w:val="24"/>
        </w:rPr>
        <w:t>To what extent did Offeror demonstrate reasonable and cooperative behavior in interfacing with the Contracting Officer and others on the Government staff? Explain.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5.  Did Offeror show an overall businesslike concern for the interest of the Government?  Explai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6. How was the quality and timeliness of work provided by Offeror? Explain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7.  How effective was Offeror in retaining and/or replacing qualified personnel with proper clearances? Explain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0"/>
        </w:rPr>
      </w:pPr>
      <w:r>
        <w:rPr>
          <w:sz w:val="24"/>
        </w:rPr>
        <w:t xml:space="preserve">8.  Would you recommend this contractor for additional Government contracts? 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Evaluator: _________________________________      Date: _____________ 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11:44:00Z</dcterms:created>
  <dc:creator>jeffrey-harrington</dc:creator>
  <dc:description/>
  <cp:keywords/>
  <dc:language>en-US</dc:language>
  <cp:lastModifiedBy>sonia.buescher</cp:lastModifiedBy>
  <dcterms:modified xsi:type="dcterms:W3CDTF">2008-09-02T15:12:00Z</dcterms:modified>
  <cp:revision>3</cp:revision>
  <dc:subject/>
  <dc:title>G3 IOD Past Performance Questionnaire</dc:title>
</cp:coreProperties>
</file>